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6" w:hanging="0"/>
        <w:rPr/>
      </w:pPr>
      <w:r>
        <w:rPr>
          <w:sz w:val="22"/>
          <w:szCs w:val="22"/>
        </w:rPr>
        <w:t xml:space="preserve">УНИВЕРЗИТЕТ У НОВОМ САДУ </w:t>
        <w:tab/>
        <w:tab/>
        <w:tab/>
        <w:tab/>
        <w:tab/>
        <w:tab/>
      </w: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 xml:space="preserve">ОБРАЗАЦ - </w:t>
      </w:r>
      <w:r>
        <w:rPr>
          <w:sz w:val="22"/>
          <w:szCs w:val="22"/>
          <w:lang w:val="ru-RU"/>
        </w:rPr>
        <w:t>1</w:t>
      </w:r>
    </w:p>
    <w:p>
      <w:pPr>
        <w:pStyle w:val="Heading2"/>
        <w:rPr/>
      </w:pPr>
      <w:r>
        <w:rPr>
          <w:sz w:val="22"/>
          <w:szCs w:val="22"/>
          <w:lang w:val="sr-RS"/>
        </w:rPr>
        <w:t>ФИЛОЗОФСКИ ФАКУЛТЕТ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left="-180" w:right="-858" w:hanging="0"/>
        <w:rPr>
          <w:sz w:val="22"/>
          <w:szCs w:val="22"/>
        </w:rPr>
      </w:pPr>
      <w:r>
        <w:rPr>
          <w:sz w:val="22"/>
          <w:szCs w:val="22"/>
        </w:rPr>
        <w:t>ПРИЈАВА ДОКТОРСКЕ ДИСЕРТАЦ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кандидата: Вукашин Мари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Контакт адреса: Душана Даниловића 22, Нови Сад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рој телефон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+381 69 1998 22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  <w:lang w:val="sr-CS"/>
              </w:rPr>
              <w:t>рој индекса: 420003/202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едлог на</w:t>
            </w:r>
            <w:r>
              <w:rPr>
                <w:sz w:val="22"/>
                <w:szCs w:val="22"/>
                <w:lang w:val="sr-RS"/>
              </w:rPr>
              <w:t>сло</w:t>
            </w:r>
            <w:r>
              <w:rPr>
                <w:sz w:val="22"/>
                <w:szCs w:val="22"/>
                <w:lang w:val="sr-CS"/>
              </w:rPr>
              <w:t xml:space="preserve">ва докторске дисертације </w:t>
            </w:r>
            <w:r>
              <w:rPr>
                <w:sz w:val="22"/>
                <w:szCs w:val="22"/>
                <w:lang w:val="sr-RS"/>
              </w:rPr>
              <w:t>(на српском и енглеском језику):</w:t>
            </w:r>
          </w:p>
          <w:p>
            <w:pPr>
              <w:pStyle w:val="Normal"/>
              <w:ind w:left="714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1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Сједињене Америчке Државе и стварање југословенске државе, </w:t>
            </w:r>
            <w:r>
              <w:rPr>
                <w:sz w:val="22"/>
                <w:szCs w:val="22"/>
                <w:lang w:val="ru-RU"/>
              </w:rPr>
              <w:t>1917</w:t>
            </w:r>
            <w:r>
              <w:rPr>
                <w:sz w:val="22"/>
                <w:szCs w:val="22"/>
                <w:lang w:val="sr-RS"/>
              </w:rPr>
              <w:t>–</w:t>
            </w:r>
            <w:r>
              <w:rPr>
                <w:sz w:val="22"/>
                <w:szCs w:val="22"/>
                <w:lang w:val="ru-RU"/>
              </w:rPr>
              <w:t>1920: Империја, наука и политика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sz w:val="22"/>
                <w:szCs w:val="22"/>
              </w:rPr>
              <w:t>The United States and the Making of the Yugoslav State, 1917–1920: Empire, Science and Politics</w:t>
            </w:r>
          </w:p>
          <w:p>
            <w:pPr>
              <w:pStyle w:val="Normal"/>
              <w:ind w:left="714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област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Историј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жа научна област којој припада тема дисертације: Историја модерног доба, Савремена историја (Општа историја </w:t>
            </w:r>
            <w:r>
              <w:rPr>
                <w:sz w:val="22"/>
                <w:szCs w:val="22"/>
              </w:rPr>
              <w:t>X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века)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редлог мент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ru-RU"/>
              </w:rPr>
              <w:t>ме и презим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проф. др Ђорђе Ђури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нституција у којој је запослен: Филозофски факултет, Универзитет у Новом Сад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ru-RU"/>
              </w:rPr>
              <w:t>вање</w:t>
            </w:r>
            <w:r>
              <w:rPr>
                <w:sz w:val="22"/>
                <w:szCs w:val="22"/>
                <w:lang w:val="sr-RS"/>
              </w:rPr>
              <w:t>: редовни професо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ru-RU"/>
              </w:rPr>
              <w:t>жа научна област за коју је наставник односно научни радник изабран у звањ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Историја модерног доб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ru-RU"/>
              </w:rPr>
              <w:t>атум избора у звање: 5. мај 2021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ложење теме докторске дисертације (до 10000 карактера куцаног текста са размацима)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ор теме „Сједињене Америчке Државе и стварање југословенске државе, 1917–1920: Империја, наука и политика“ заснива се на потреби да се допуни и преиспита постојеће разумевање међународних околности и актера који су утицали на формирање југословенске државе након Првог светског рата, посматрањем овог процеса кроз призму америчких визија реорганизације светског капиталистичког поретка и у теоријском оквиру који Сједињене Америчке Државе тумачи као империју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5.1. </w:t>
            </w:r>
            <w:r>
              <w:rPr>
                <w:sz w:val="22"/>
                <w:szCs w:val="22"/>
              </w:rPr>
              <w:t>Дефинисање и опис предмета (проблема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реглед</w:t>
            </w:r>
            <w:r>
              <w:rPr>
                <w:sz w:val="22"/>
                <w:szCs w:val="22"/>
                <w:lang w:val="sr-RS"/>
              </w:rPr>
              <w:t>ом</w:t>
            </w:r>
            <w:r>
              <w:rPr>
                <w:sz w:val="22"/>
                <w:szCs w:val="22"/>
              </w:rPr>
              <w:t xml:space="preserve"> владајућих ставова и схватања у литератури у подручју истраживања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озивањем на</w:t>
            </w:r>
            <w:r>
              <w:rPr>
                <w:sz w:val="22"/>
                <w:szCs w:val="22"/>
              </w:rPr>
              <w:t xml:space="preserve"> литератур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која је консултована: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color w:val="FF0000"/>
                <w:sz w:val="22"/>
                <w:szCs w:val="22"/>
                <w:lang w:val="sr-RS"/>
              </w:rPr>
            </w:pPr>
            <w:bookmarkStart w:id="0" w:name="_Hlk212742467"/>
            <w:bookmarkEnd w:id="0"/>
            <w:r>
              <w:rPr>
                <w:sz w:val="22"/>
                <w:szCs w:val="22"/>
                <w:lang w:val="sr-RS"/>
              </w:rPr>
              <w:t>Предмет истраживања докторске дисертације је улога Сједињених Америчких Држава у процесу стварања југословенске државе у периоду између 1917. и 1920. године, у контексту америчких визија реструктуирања капитализма и глобалног поретка у времену током и након Првог светског рата. Посматрање Сједињених Држава као империје представља централну аналитичку категорију која омогућава дубље сагледавање понашања и улоге ове државе у оквиру предмета истраживања (</w:t>
            </w:r>
            <w:r>
              <w:rPr>
                <w:sz w:val="22"/>
                <w:szCs w:val="22"/>
                <w:lang w:val="en-US"/>
              </w:rPr>
              <w:t>Kramer</w:t>
            </w:r>
            <w:r>
              <w:rPr>
                <w:sz w:val="22"/>
                <w:szCs w:val="22"/>
                <w:lang w:val="sr-RS"/>
              </w:rPr>
              <w:t>, 2011). Предложени хронолошки оквир обухвата период од 1917. године, када су Сједињене Државе ушле у Први светски рат, до 1920. године, када је окончана Мировна конференција у Паризу, амерички Конгрес одбио да ратификује Версајски мировни уговор, а Вудро Вилсон ушао у последњу годину свог председничког мандата. Из перспективе српске и југословенске историје, током овог периода завршен је процес југословенског уједињења распадом Аустро-Угарске, проглашењем Краљевине Срба, Хрвата и Словенаца 1. децембра 1918. године, учешћем новонастале државе на Мировној конференцији у Паризу и њеним потоњим међународним признањем. У овим догађајима Сједињене Државе одиграле су важну улогу. Током 1918. године, Вашингтон је одустао од очувања Хабзбуршке монархије и подржао уједињење југословенских народа. Америчка влада је прва међу великим силама признала Краљевину Срба, Хрвата и Словенаца 7. фебруара 1919. године. На Мировној конференцији у Паризу, делегација Сједињених Држава је у значајној мери подржавала захтеве и интересе новонастале краљевине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умевање улоге Сједињених Држава у процесу стварања југословенске државе нераскидиво је повезано са генералним наступањем, намерама и потребама ове државе у међународној политици крајем деветнаестог и почетком двадесетог века. Стога је доња хронолошка граница дисертације, одабрана као погодан тренутак кулминације комплексних друштвених, економских, политичких и културних процеса дужег трајања, у аналитичком смислу порозна. Улазак Сједињених Држава у Први светски рат неопходно је посматрати као разултат вишедеценијских промена које су обликовале америчко друштво и позиционирале америчку спољну политику у глобалним оквири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Latn-RS"/>
              </w:rPr>
              <w:t>Smith, 2003)</w:t>
            </w:r>
            <w:r>
              <w:rPr>
                <w:sz w:val="22"/>
                <w:szCs w:val="22"/>
                <w:lang w:val="sr-RS"/>
              </w:rPr>
              <w:t>. Током Првог светског рата америчка спољна политика јасно је артикулисана визији света Вудроа Вилсона, која је комбиновала амерички национализам и економске потребе ове државе са прогресивистичким вредностима и моралистичким универзализмом у међународним односима. За америчког председника основни задатак Сједињених Држава у међународној политици био је изградња хармоничног окружења које ће омогућити поновно успостављање стабилног и дугорочно одрживог светског капиталистичког поретка, са центром у Вашингтону, угроженог како атавистичким империјализмом и дотадашњом дипломатском праксом европских сила, тако и претњом социјалистичке револуције (</w:t>
            </w:r>
            <w:r>
              <w:rPr>
                <w:sz w:val="22"/>
                <w:szCs w:val="22"/>
                <w:lang w:val="en-US"/>
              </w:rPr>
              <w:t>Mayer</w:t>
            </w:r>
            <w:r>
              <w:rPr>
                <w:sz w:val="22"/>
                <w:szCs w:val="22"/>
                <w:lang w:val="ru-RU"/>
              </w:rPr>
              <w:t xml:space="preserve">, 1969; </w:t>
            </w:r>
            <w:r>
              <w:rPr>
                <w:sz w:val="22"/>
                <w:szCs w:val="22"/>
                <w:lang w:val="en-US"/>
              </w:rPr>
              <w:t>Levi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r</w:t>
            </w:r>
            <w:r>
              <w:rPr>
                <w:sz w:val="22"/>
                <w:szCs w:val="22"/>
                <w:lang w:val="ru-RU"/>
              </w:rPr>
              <w:t>, 1968</w:t>
            </w:r>
            <w:r>
              <w:rPr>
                <w:sz w:val="22"/>
                <w:szCs w:val="22"/>
                <w:lang w:val="sr-RS"/>
              </w:rPr>
              <w:t xml:space="preserve">). 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Основни проблем који се анализира у докторској дисертацији је на који начин се питање југословенског уједињења и формирања државе уклапало (или није уклапало) у америчку визију новог светског поретка. Истраживање се фокусира на процесе који су одређивали динамику креирања америчке спољнополитичке страгије. У овом контексту, пажња није ограничена само на међусобне односе и контакте између представнике америчке и српске, а касније и југословенске дипломатије, иако они несумњиво представљају важан сегмент анализе. Истраживачки напори су у значајној мери усмерени на осветљавање позадинских елемената који су омогућили специфично разумевање југословенског проблема од стране доносилаца одлука у Сједињеним Државама. Ови елементи били су омеђени међународним околностима, али и друштвеним кретањима унутар Сједињених Држава. На прелазу деветнаестог у двадесети век јасна структура империјалног система била је створена у Сједињеним Државама (</w:t>
            </w:r>
            <w:r>
              <w:rPr>
                <w:sz w:val="22"/>
                <w:szCs w:val="22"/>
                <w:lang w:val="sr-Latn-RS"/>
              </w:rPr>
              <w:t xml:space="preserve">Jones, 1970). </w:t>
            </w:r>
            <w:r>
              <w:rPr>
                <w:sz w:val="22"/>
                <w:szCs w:val="22"/>
                <w:lang w:val="sr-RS"/>
              </w:rPr>
              <w:t>Паралелно са тиме, као одговор на завршетак територијалне експанзије на северноамеричком континенту, заоштрене економске контрадикције и ширење прогресивистичких погледа на свет, долази до успона нове професионалне средње класе</w:t>
            </w:r>
            <w:r>
              <w:rPr>
                <w:sz w:val="22"/>
                <w:szCs w:val="22"/>
                <w:lang w:val="sr-Latn-RS"/>
              </w:rPr>
              <w:t xml:space="preserve"> (Sklar, 1992)</w:t>
            </w:r>
            <w:r>
              <w:rPr>
                <w:sz w:val="22"/>
                <w:szCs w:val="22"/>
                <w:lang w:val="sr-RS"/>
              </w:rPr>
              <w:t>, управо у тренутку када је америчка спољна политика била у процесу своје суштинске и формалне институционализације.  Резултат ових процеса била је чињеница да су научници и сама наука постали есенцијални елемент у стварању систематичне империјалне спољнополитичке стратегије (</w:t>
            </w:r>
            <w:r>
              <w:rPr>
                <w:sz w:val="22"/>
                <w:szCs w:val="22"/>
                <w:lang w:val="sr-Latn-RS"/>
              </w:rPr>
              <w:t>Smith, 2003)</w:t>
            </w:r>
            <w:r>
              <w:rPr>
                <w:sz w:val="22"/>
                <w:szCs w:val="22"/>
                <w:lang w:val="sr-RS"/>
              </w:rPr>
              <w:t>. Основна идеја је била да неутрални експерти (научници, али и инжењери, менаџери) анализом друштвених проблема могу понудити прецизна и јасна решења на њих, која би политичари потом примењивали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elfand</w:t>
            </w:r>
            <w:r>
              <w:rPr>
                <w:sz w:val="22"/>
                <w:szCs w:val="22"/>
                <w:lang w:val="ru-RU"/>
              </w:rPr>
              <w:t>, 1963)</w:t>
            </w:r>
            <w:r>
              <w:rPr>
                <w:sz w:val="22"/>
                <w:szCs w:val="22"/>
                <w:lang w:val="sr-RS"/>
              </w:rPr>
              <w:t>. Стога, за разумевање улоге Сједињених Држава у процесу стварања југословенске државе, неопходно је истражити деловање америчких научника институционално окупљених под државним покровитељством, њихова размишљања и писања о југословенским народима, процес креирања академског дискурса у Америци о југословенском питању, њихове контакте са југословенским колегама, рецепцију њихових истраживања међу доносиоцима одлука, као и саме активности научника у оквирима међународне политике. Поднаслов дисертације јасно истиче три кључна појма, империју, науку и политику, који представљају основне аналитичке оквире неопходне за спровођење предложеног типа истраживања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лазиште за истраживања у дисертацији чине постојеће студије о сету различитих тема. О америчком председнику Вудроу Вилсону и његовој спољној политици написано је много књига, међу којима треба истаћи радове Џон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sr-RS"/>
              </w:rPr>
              <w:t xml:space="preserve">илтона Купера </w:t>
            </w:r>
            <w:r>
              <w:rPr>
                <w:sz w:val="22"/>
                <w:szCs w:val="22"/>
                <w:lang w:val="sr-Latn-RS"/>
              </w:rPr>
              <w:t xml:space="preserve">(Cooper Jr, 2001; Cooper Jr, 2009). </w:t>
            </w:r>
            <w:r>
              <w:rPr>
                <w:sz w:val="22"/>
                <w:szCs w:val="22"/>
                <w:lang w:val="sr-RS"/>
              </w:rPr>
              <w:t>Најбоље поткрепљену основу за теоријско разумевање америчке спољне политике пружила су дела критички усмерене историографије (</w:t>
            </w:r>
            <w:r>
              <w:rPr>
                <w:sz w:val="22"/>
                <w:szCs w:val="22"/>
                <w:lang w:val="sr-Latn-RS"/>
              </w:rPr>
              <w:t xml:space="preserve">LaFeber, 1967; </w:t>
            </w:r>
            <w:r>
              <w:rPr>
                <w:sz w:val="22"/>
                <w:szCs w:val="22"/>
                <w:lang w:val="en-US"/>
              </w:rPr>
              <w:t>Levin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r</w:t>
            </w:r>
            <w:r>
              <w:rPr>
                <w:sz w:val="22"/>
                <w:szCs w:val="22"/>
                <w:lang w:val="sr-Latn-RS"/>
              </w:rPr>
              <w:t>, 1968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Mayer</w:t>
            </w:r>
            <w:r>
              <w:rPr>
                <w:sz w:val="22"/>
                <w:szCs w:val="22"/>
                <w:lang w:val="sr-Latn-RS"/>
              </w:rPr>
              <w:t>, 1969</w:t>
            </w:r>
            <w:r>
              <w:rPr>
                <w:sz w:val="22"/>
                <w:szCs w:val="22"/>
                <w:lang w:val="sr-RS"/>
              </w:rPr>
              <w:t>), која је додатно проширена протеклих деценија (</w:t>
            </w:r>
            <w:r>
              <w:rPr>
                <w:sz w:val="22"/>
                <w:szCs w:val="22"/>
                <w:lang w:val="sr-Latn-RS"/>
              </w:rPr>
              <w:t>Smith, 2003</w:t>
            </w:r>
            <w:r>
              <w:rPr>
                <w:sz w:val="22"/>
                <w:szCs w:val="22"/>
                <w:lang w:val="sr-RS"/>
              </w:rPr>
              <w:t>; M</w:t>
            </w:r>
            <w:r>
              <w:rPr>
                <w:sz w:val="22"/>
                <w:szCs w:val="22"/>
                <w:lang w:val="sr-Latn-RS"/>
              </w:rPr>
              <w:t>anela, 2007)</w:t>
            </w:r>
            <w:r>
              <w:rPr>
                <w:sz w:val="22"/>
                <w:szCs w:val="22"/>
                <w:lang w:val="sr-RS"/>
              </w:rPr>
              <w:t xml:space="preserve"> и ситуирану у глобални контекст (</w:t>
            </w:r>
            <w:r>
              <w:rPr>
                <w:sz w:val="22"/>
                <w:szCs w:val="22"/>
                <w:lang w:val="en-US"/>
              </w:rPr>
              <w:t>Tuz</w:t>
            </w:r>
            <w:r>
              <w:rPr>
                <w:sz w:val="22"/>
                <w:szCs w:val="22"/>
                <w:lang w:val="sr-Latn-RS"/>
              </w:rPr>
              <w:t xml:space="preserve">, 2019). </w:t>
            </w:r>
            <w:r>
              <w:rPr>
                <w:sz w:val="22"/>
                <w:szCs w:val="22"/>
                <w:lang w:val="sr-RS"/>
              </w:rPr>
              <w:t>О деловању америчких научника у припремама за Мировну конференцију и даље је непревазиђена информативна студија Лоренса Гелфанда (</w:t>
            </w:r>
            <w:r>
              <w:rPr>
                <w:sz w:val="22"/>
                <w:szCs w:val="22"/>
                <w:lang w:val="en-US"/>
              </w:rPr>
              <w:t>Gelfand</w:t>
            </w:r>
            <w:r>
              <w:rPr>
                <w:sz w:val="22"/>
                <w:szCs w:val="22"/>
                <w:lang w:val="ru-RU"/>
              </w:rPr>
              <w:t xml:space="preserve">, 1963), </w:t>
            </w:r>
            <w:r>
              <w:rPr>
                <w:sz w:val="22"/>
                <w:szCs w:val="22"/>
                <w:lang w:val="sr-RS"/>
              </w:rPr>
              <w:t>мада су савремени приступи омогућили отварање нових, критички настројених погледа (</w:t>
            </w:r>
            <w:r>
              <w:rPr>
                <w:sz w:val="22"/>
                <w:szCs w:val="22"/>
                <w:lang w:val="sr-Latn-RS"/>
              </w:rPr>
              <w:t>Smith, 2003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Основу за истраживање српско-америчких и југословенско-америчких дипломатских односа током и непосредно након Првог светског рата поставили су Драгољуб Живојиновић</w:t>
            </w:r>
            <w:r>
              <w:rPr>
                <w:sz w:val="22"/>
                <w:szCs w:val="22"/>
                <w:lang w:val="sr-Latn-RS"/>
              </w:rPr>
              <w:t xml:space="preserve"> (Živojinović, 1970; </w:t>
            </w:r>
            <w:r>
              <w:rPr>
                <w:sz w:val="22"/>
                <w:szCs w:val="22"/>
                <w:lang w:val="sr-RS"/>
              </w:rPr>
              <w:t>Живојиновић, 2010</w:t>
            </w:r>
            <w:r>
              <w:rPr>
                <w:sz w:val="22"/>
                <w:szCs w:val="22"/>
                <w:lang w:val="sr-Latn-R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 и Убавка Остојић-Фејић</w:t>
            </w:r>
            <w:r>
              <w:rPr>
                <w:sz w:val="22"/>
                <w:szCs w:val="22"/>
                <w:lang w:val="sr-Latn-RS"/>
              </w:rPr>
              <w:t xml:space="preserve"> (Ostojić-Fejić, 1994)</w:t>
            </w:r>
            <w:r>
              <w:rPr>
                <w:sz w:val="22"/>
                <w:szCs w:val="22"/>
                <w:lang w:val="sr-RS"/>
              </w:rPr>
              <w:t>, што је последњих година допуњено напорима Биљане Вучетић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  <w:lang w:val="sr-RS"/>
              </w:rPr>
              <w:t>Вучетић, 202</w:t>
            </w:r>
            <w:r>
              <w:rPr>
                <w:sz w:val="22"/>
                <w:szCs w:val="22"/>
                <w:lang w:val="sr-Latn-RS"/>
              </w:rPr>
              <w:t xml:space="preserve">3). </w:t>
            </w:r>
            <w:r>
              <w:rPr>
                <w:sz w:val="22"/>
                <w:szCs w:val="22"/>
                <w:lang w:val="sr-RS"/>
              </w:rPr>
              <w:t xml:space="preserve">Југословенско учешће на Конференцији мира у Паризу детљно су обрадили Андреј Митровић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Mitrovi</w:t>
            </w:r>
            <w:r>
              <w:rPr>
                <w:sz w:val="22"/>
                <w:szCs w:val="22"/>
                <w:lang w:val="ru-RU"/>
              </w:rPr>
              <w:t xml:space="preserve">ć, 1969) </w:t>
            </w:r>
            <w:r>
              <w:rPr>
                <w:sz w:val="22"/>
                <w:szCs w:val="22"/>
                <w:lang w:val="sr-RS"/>
              </w:rPr>
              <w:t>и Иво Ледерер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Lederer</w:t>
            </w:r>
            <w:r>
              <w:rPr>
                <w:sz w:val="22"/>
                <w:szCs w:val="22"/>
                <w:lang w:val="ru-RU"/>
              </w:rPr>
              <w:t>, 1963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  <w:bookmarkStart w:id="1" w:name="_Hlk212742467"/>
            <w:bookmarkStart w:id="2" w:name="_Hlk212742467"/>
            <w:bookmarkEnd w:id="2"/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2. Образложење о потребама </w:t>
            </w:r>
            <w:r>
              <w:rPr>
                <w:sz w:val="22"/>
                <w:szCs w:val="22"/>
                <w:lang w:val="sr-RS"/>
              </w:rPr>
              <w:t xml:space="preserve">научног </w:t>
            </w:r>
            <w:r>
              <w:rPr>
                <w:sz w:val="22"/>
                <w:szCs w:val="22"/>
                <w:lang w:val="sr-CS"/>
              </w:rPr>
              <w:t xml:space="preserve">истраживања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bookmarkStart w:id="3" w:name="_Hlk212742476"/>
            <w:bookmarkEnd w:id="3"/>
            <w:r>
              <w:rPr>
                <w:sz w:val="22"/>
                <w:szCs w:val="22"/>
                <w:lang w:val="sr-CS"/>
              </w:rPr>
              <w:t xml:space="preserve">Досадашња истраживања о улози Сједињених Држава у стварању југословенске државе донела су важна сазнања. Она чине добру </w:t>
            </w:r>
            <w:r>
              <w:rPr>
                <w:sz w:val="22"/>
                <w:szCs w:val="22"/>
                <w:lang w:val="sr-RS"/>
              </w:rPr>
              <w:t xml:space="preserve">полазну основу за истраживање и рад на докторској дисертацији, али истовремено показују да постоји потреба за новим приступима и искорацима при обрађивању ове теме. Најважније, неопходно је контекстуализовати улогу Сједињених Држава у процесу стварања југословенске државе у оквиру ширих глобалних економских, политичких и идеолошких трансформација. Основа овог приступа је идеја да се тај процес посматра у оквиру америчких империјалних намера реструктуирања капитализма и глобалног поретка у времену током и после Првог светског рата. Додатно, неопходно је, у складу са савременим трендовима у историографији међународних односа, превазићи ограничења старије историографије која је своја сазнања базирала на уској дипломатској перспективи. Стога је ширење тематског подручја испитивања, пре свега на испреплетеност науке и политике, неопходно како би се попуниле значајне празнине у досадашњим истраживањима. Коришћењем савремених теоријско-методолошких погледа отварају се могућности за испитивање нових тема, али и до сада занемарених архивских извора. Од посебног значаја је концептуални приступ који повезује однос империјалних циљева, науке и политике, а који је на југословенском примеру остао нимало или недовољно истражен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  <w:bookmarkStart w:id="4" w:name="_Hlk212742476"/>
            <w:bookmarkStart w:id="5" w:name="_Hlk212742476"/>
            <w:bookmarkEnd w:id="5"/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3. Циљ истраживања са нагласком на резултате који се очекују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bookmarkStart w:id="6" w:name="_Hlk212742482"/>
            <w:bookmarkEnd w:id="6"/>
            <w:r>
              <w:rPr>
                <w:sz w:val="22"/>
                <w:szCs w:val="22"/>
                <w:lang w:val="sr-CS"/>
              </w:rPr>
              <w:t xml:space="preserve">Основни циљ истраживања је да се испита </w:t>
            </w:r>
            <w:r>
              <w:rPr>
                <w:sz w:val="22"/>
                <w:szCs w:val="22"/>
                <w:lang w:val="sr-RS"/>
              </w:rPr>
              <w:t>улога Сједињених Држава у процесу стварања југословенске државе у периоду између 1917. и 1920. године у контексту америчких покушаја реструктуирања капитализма и глобалног поретка у времену током и након Првог светског рата. Посебан нагласак биће стављен на испреплетеност политике, науке и идеологије у формирању америчке визије империјалног поретка и места југословенске државе у истом. Истраживање има намеру да реконструише механизме кроз које је америчка влада користила научнике и друге експерте као алатку за спољнополитичко деловање. Очекивани резултати укључују идентификовање кључних актера, експертских група и формалних и неформалних мрежа које су обликовале америчку политику према Југославији, те начин њиховог деловања. Додатно, очекује се да ће резултати показати да југословенски пример није представљао изузетак у оквирима међународне политике, већ да се може сагледати као део ширих пракси успостављања и одржавања империјалног поретка. Коначно, очекује се да ће истраживање показати да је амерички покушај преузимање примата у свету био праћен епистемолошком трансформацијом која је оставила дугорочне последице на улогу науке и знања у међународним односима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  <w:bookmarkStart w:id="7" w:name="_Hlk212742482"/>
            <w:bookmarkStart w:id="8" w:name="_Hlk212742482"/>
            <w:bookmarkEnd w:id="8"/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4. Могућност примене очекиваних резултат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/>
            </w:pPr>
            <w:bookmarkStart w:id="9" w:name="_Hlk212742488"/>
            <w:bookmarkEnd w:id="9"/>
            <w:r>
              <w:rPr>
                <w:sz w:val="22"/>
                <w:szCs w:val="22"/>
                <w:lang w:val="sr-RS"/>
              </w:rPr>
              <w:t>Резултати истраживања и писања докторске дисертације омогућиће дубље разумевање историјске улоге Сједињених Држава у свету, процеса унутрашњег развитка ове државе и његових међународних манифестација, глобалних реперкусија које је овај развитак проузроковао, као и изношење нових сазнања о историји америчко-српских и америчко-југословенских односа, те међународном контексту стварања југословенске државе. Могућност примене ових резултата је вишеструка. Пре свега, коришћењем специфичних теоријско-методолошких поставки добијени резултати могу представљати сазнајни искорак у оквирима српске историјске науке. Потом, они могу имати практичну релевантност, јер омогућавају боље разумевање комплексних процеса савремене међународне политике и улоге великих сила у њима, пре свих Сједињених Држава. Коначно, они могу бити коришћени у развоју и унапређивању савремене образовне политике и наставних програма који из ње произилазе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  <w:bookmarkStart w:id="10" w:name="_Hlk212742488"/>
            <w:bookmarkStart w:id="11" w:name="_Hlk212742488"/>
            <w:bookmarkEnd w:id="11"/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(фазе)</w:t>
            </w:r>
            <w:r>
              <w:rPr>
                <w:sz w:val="22"/>
                <w:szCs w:val="22"/>
                <w:lang w:val="sr-CS"/>
              </w:rPr>
              <w:t xml:space="preserve"> и оријентациони садржај докторске дисертације са кратким описом поглављ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зе истраживања докторске дисертације укључују: дефинисање теме докторске дисертације, истраживање, сакупљање и одабир релевантне примарне и секундарне грађе, критичку анализу историјских извора и литературе, писану синтетизацију добијених резултата и закључака до којих се током истраживања дошло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оријентационом садржају докторске дисертације, она се састоји, поред предговора, увода и закључка, од три обимна тематско-хронолошка поглавља, подељена на мање целине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део обухватиће политичку, друштвену и економску трансформацију Сједињених Америчких Држава у периоду од краја деветнаестог века до уласка државе у Први светски рат. Међу њима се истичу стварање америчке империје са својим специфичностима, завршетак територијалне експанзије државе на америчком континенту, појаву дубоких економских контрадикција и успон прогресивизма. У овом делу биће испитана улога ових процеса у променама у америчкој спољнополитичкој оријентацији, као и суштински разлози због којих је Америка ушла у Први светски рат. Такође, биће изнети основни постулати међународне политике америчког председника Вудроа Вилсона. Ове теме биће анализиране унутар одабраних и елаборираних теоријских и методолошких оквира, на основу савремене историографије међународних односа, старије критичке историографије и теорија империјализм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Други део обухватиће место југословенског питања у америчкој спољној политици током 1917. и 1918. године. У њему ће бити пропраћена промена односа Сједињених Америчких Држава према проблемима опстанка Аустро-Угарске и уједињења југословенских народа. Посебно ће бити испитан рад </w:t>
            </w:r>
            <w:r>
              <w:rPr>
                <w:sz w:val="22"/>
                <w:szCs w:val="22"/>
                <w:lang w:val="sr-RS"/>
              </w:rPr>
              <w:t xml:space="preserve">научника </w:t>
            </w:r>
            <w:r>
              <w:rPr>
                <w:sz w:val="22"/>
                <w:szCs w:val="22"/>
                <w:lang w:val="sr-CS"/>
              </w:rPr>
              <w:t xml:space="preserve">групе </w:t>
            </w:r>
            <w:r>
              <w:rPr>
                <w:i/>
                <w:iCs/>
                <w:sz w:val="22"/>
                <w:szCs w:val="22"/>
              </w:rPr>
              <w:t>Inquiry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рганизације основане од стране америчког председника и задужене да на научним основама анализира кључне политичке и економске проблеме у свету, који је требало да буду предмет будућих мировних преговора.  Биће испитан њихов однос према југословенском питању, контакти са југословенским дипломатама и научницима, те њихов значај за формулисање одредница и смерница америчке спољне политике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ћи део обухватиће америчку политику према новонасталој југословенској држави током 1919. и 1920. године, на Конференцији мира у Паризу и након њеног завршетка. Политика Сједињених Америчких Држава биће контекстуализована у оквиру њених ширих настојања и циљева, те проблема са којима се америчка делегација сретала на конференцији. Посебна пажња биће посвећена америчком односу према југословенским територијалним и граничним проблемима, деловању научника који су били чланови </w:t>
            </w:r>
            <w:r>
              <w:rPr>
                <w:i/>
                <w:iCs/>
                <w:sz w:val="22"/>
                <w:szCs w:val="22"/>
              </w:rPr>
              <w:t>Inquiry</w:t>
            </w:r>
            <w:r>
              <w:rPr>
                <w:sz w:val="22"/>
                <w:szCs w:val="22"/>
                <w:lang w:val="sr-RS"/>
              </w:rPr>
              <w:t xml:space="preserve">-ја у Паризу, те америчким обавештајним мисијама на територији Краљевине Срба, Хрвата и Словенац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е које ће бити примењен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изради докторске дисертацији биће примењен метод историјске науке. Он подразумева критичко прикупљање, одабир, анализу и интерпретацију историјских извора и литературе, њихово испитивање у складу са одабраним теоријским приступима, детаљну реконструкцију историјских појава и процеса и излагање добијених резултата истраживања. Одабран теоријско-методолошки приступ почива на теоријском схватању које посматра спољнополитичку улогу Сједињених Америчких Држава, не само као последицу међународне ситуације, већ и у контексту унутрашњег развитка капитализма у овој држави, који је био предуслов стварања америчке империје. Овај процес је, по одабраном теоријском приступу, имао одређујућу улогу за формулисање америчких спољнополитичких замисли и циљева. Призма стварања југословенске државе нуди могућност за компаративну анализу резултанти овог процеса на глобалном и локалном нивоу. Такође, објекат истраживања испитује се применом различитих увида из сродних хуманистичких наука, укључујући, али се не ограничавајући на, политичку економију, критику идеологије и теорије империјализма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збора, величина и конструкција узорка: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циљу систематског разматрања и пружања одговора на питање дефинисана темом докторске дисертације биће истражена примарна грађа америчког и југословенског порекла. Велики део ове грађе односи се на изворе настале радом различитих државних органа Сједињених Америчких Држава, Краљевине Србије и Краљевине Срба, Хрвата и Словенаца. Међу њима доминира грађа дипломатске провинијенције, али значајно место заузимају документи обавештајног, војног, економског или хуманитарног карактера. Поред грађе државних органа, детаљно ће бити размотрени и релевантни извори приватног порекла, укључујући мемоаре, дневнике, преписку и друго. Као хронолошки оквир докторске дисертације постављене су 1917. и 1920. година: прва као година уласка Сједињених Америчких Држава у Први светски рат и квалитативног искорака ове државе на међународној сцени, друга као година окончања Мировне конференције у Паризу, коначног одбијања америчког Конгреса да ратификује Версајски мировни уговор и фактичког завршетка председничког мандата Вудроа Вилсона. Сходно потребама, рад на дисертацији превазилазиће задате хронолошке оквире, са циљем сагледавања релевантних процеса дугог трајања и ширег контекста појава које су утицале на обликовање догађаја између 1917. и 1920. године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експерименталног истраживања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Изворна грађа на којој ће бити заснована докторска дисертација налази се у архивским и библиотечким институцијама у Сједињеним Америчким Државама, Србији и Хрватској. У питању су превасходно: Национални архив </w:t>
            </w:r>
            <w:r>
              <w:rPr>
                <w:sz w:val="22"/>
                <w:szCs w:val="22"/>
                <w:lang w:val="sr-RS"/>
              </w:rPr>
              <w:t>у Колеџ Парку (The National Archives at College Park), Конгресна библиотека у Вашингтону (Library of Congress, Washington, D.C.), Архив Југославије у Београду, Државни архив Србије у Београду, Архив Српске академије наука и уметности у Београду, Рукописно одељење Матице српске у Новом Саду, Архив Хрватске академије знаности и уметности у Загреб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други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 и друга грађа која ће се користити (од 10 до 25 библиографских јединица):</w:t>
            </w:r>
          </w:p>
        </w:tc>
      </w:tr>
      <w:tr>
        <w:trPr>
          <w:trHeight w:val="647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kst"/>
              <w:spacing w:lineRule="auto" w:line="240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Необјављена архивска грађа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kst"/>
              <w:spacing w:lineRule="auto" w:line="240"/>
              <w:ind w:left="720" w:hanging="0"/>
              <w:rPr>
                <w:lang w:val="sr-RS"/>
              </w:rPr>
            </w:pPr>
            <w:r>
              <w:rPr>
                <w:lang w:val="sr-RS"/>
              </w:rPr>
              <w:t>Архив Југославије, Београд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RS"/>
              </w:rPr>
            </w:pPr>
            <w:r>
              <w:rPr>
                <w:lang w:val="sr-RS"/>
              </w:rPr>
              <w:t>Архив Српске академије наука и уметности, Београд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CS"/>
              </w:rPr>
            </w:pPr>
            <w:r>
              <w:rPr>
                <w:lang w:val="sr-RS"/>
              </w:rPr>
              <w:t>Архив Хрватске академије знаности и уметности, Загреб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RS"/>
              </w:rPr>
            </w:pPr>
            <w:r>
              <w:rPr>
                <w:lang w:val="sr-RS"/>
              </w:rPr>
              <w:t>Државни архив Србије, Београд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RS"/>
              </w:rPr>
            </w:pPr>
            <w:r>
              <w:rPr>
                <w:lang w:val="sr-RS"/>
              </w:rPr>
              <w:t>Рукописно одељење Матице српске, Нови Сад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kst"/>
              <w:spacing w:lineRule="auto" w:line="240"/>
              <w:ind w:left="720" w:hanging="0"/>
              <w:rPr>
                <w:lang w:val="sr-Latn-RS"/>
              </w:rPr>
            </w:pPr>
            <w:r>
              <w:rPr>
                <w:lang w:val="sr-Latn-RS"/>
              </w:rPr>
              <w:t>Library of Congress, Washington, D.C.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Latn-RS"/>
              </w:rPr>
            </w:pPr>
            <w:r>
              <w:rPr>
                <w:lang w:val="sr-Latn-RS"/>
              </w:rPr>
              <w:t>National Archives, College Park, MD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kst"/>
              <w:spacing w:lineRule="auto" w:line="240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kst"/>
              <w:spacing w:lineRule="auto" w:line="240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Одабрана литература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kst"/>
              <w:spacing w:lineRule="auto" w:line="240"/>
              <w:ind w:left="1440" w:hanging="720"/>
              <w:rPr>
                <w:lang w:val="sr-Latn-RS"/>
              </w:rPr>
            </w:pPr>
            <w:r>
              <w:rPr>
                <w:lang w:val="sr-Latn-RS"/>
              </w:rPr>
              <w:t>Вучетић, Биљана (2023). У име хуманости: Амерички Црвени крст у Србији, 1914–1920–1922. Београд: Историјски институт.</w:t>
            </w:r>
          </w:p>
          <w:p>
            <w:pPr>
              <w:pStyle w:val="Tekst"/>
              <w:spacing w:lineRule="auto" w:line="240"/>
              <w:ind w:left="1440" w:hanging="720"/>
              <w:rPr/>
            </w:pPr>
            <w:r>
              <w:rPr>
                <w:lang w:val="sr-RS"/>
              </w:rPr>
              <w:t xml:space="preserve">Живојиновић, Драгољуб (2010). </w:t>
            </w:r>
            <w:r>
              <w:rPr>
                <w:i/>
                <w:iCs/>
                <w:lang w:val="sr-RS"/>
              </w:rPr>
              <w:t>У потрази за заштитником. Студије о српско-америчким везама, 1878</w:t>
            </w:r>
            <w:r>
              <w:rPr>
                <w:i/>
                <w:iCs/>
                <w:lang w:val="sr-Latn-RS"/>
              </w:rPr>
              <w:t>-</w:t>
            </w:r>
            <w:r>
              <w:rPr>
                <w:i/>
                <w:iCs/>
                <w:lang w:val="sr-RS"/>
              </w:rPr>
              <w:t>1920. године.</w:t>
            </w:r>
            <w:r>
              <w:rPr>
                <w:lang w:val="sr-RS"/>
              </w:rPr>
              <w:t xml:space="preserve"> Београд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Албартос плус.</w:t>
            </w:r>
          </w:p>
          <w:p>
            <w:pPr>
              <w:pStyle w:val="Tekst"/>
              <w:spacing w:lineRule="auto" w:line="240"/>
              <w:ind w:left="1440" w:hanging="72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kst"/>
              <w:ind w:left="1440" w:hanging="720"/>
              <w:rPr/>
            </w:pPr>
            <w:r>
              <w:rPr>
                <w:lang w:val="sr-Latn-RS"/>
              </w:rPr>
              <w:t xml:space="preserve">Cooper Jr, John Milton (2001). </w:t>
            </w:r>
            <w:r>
              <w:rPr>
                <w:i/>
                <w:iCs/>
                <w:lang w:val="sr-Latn-RS"/>
              </w:rPr>
              <w:t>Breaking the Heart of the World. Woodrow Wilson and the Fight for the League of Nations</w:t>
            </w:r>
            <w:r>
              <w:rPr>
                <w:lang w:val="sr-Latn-RS"/>
              </w:rPr>
              <w:t>. Cambridge; Cambridge University Press.</w:t>
            </w:r>
          </w:p>
          <w:p>
            <w:pPr>
              <w:pStyle w:val="Tekst"/>
              <w:ind w:left="1440" w:hanging="720"/>
              <w:rPr/>
            </w:pPr>
            <w:r>
              <w:rPr>
                <w:lang w:val="sr-Latn-RS"/>
              </w:rPr>
              <w:t xml:space="preserve">Cooper Jr, John Milton  (2009). </w:t>
            </w:r>
            <w:r>
              <w:rPr>
                <w:i/>
                <w:iCs/>
                <w:lang w:val="sr-Latn-RS"/>
              </w:rPr>
              <w:t>Woodrow Wilson. A Biography</w:t>
            </w:r>
            <w:r>
              <w:rPr>
                <w:lang w:val="sr-Latn-RS"/>
              </w:rPr>
              <w:t>. New York: Alfred A. Knopf.</w:t>
            </w:r>
          </w:p>
          <w:p>
            <w:pPr>
              <w:pStyle w:val="Tekst"/>
              <w:ind w:left="1440" w:hanging="720"/>
              <w:rPr>
                <w:lang w:val="sr-Latn-RS"/>
              </w:rPr>
            </w:pPr>
            <w:r>
              <w:rPr>
                <w:lang w:val="sr-Latn-RS"/>
              </w:rPr>
              <w:t xml:space="preserve">Gelfand, Lawrence E. (1963). </w:t>
            </w:r>
            <w:r>
              <w:rPr>
                <w:i/>
                <w:iCs/>
                <w:lang w:val="sr-Latn-RS"/>
              </w:rPr>
              <w:t>The Inquiry. American Preparations for Peace, 1917–1919</w:t>
            </w:r>
            <w:r>
              <w:rPr>
                <w:lang w:val="sr-Latn-RS"/>
              </w:rPr>
              <w:t>. New Haven; London: Yale University Press.</w:t>
            </w:r>
          </w:p>
          <w:p>
            <w:pPr>
              <w:pStyle w:val="Tekst"/>
              <w:ind w:left="1440" w:hanging="720"/>
              <w:rPr>
                <w:lang w:val="sr-Latn-RS"/>
              </w:rPr>
            </w:pPr>
            <w:r>
              <w:rPr>
                <w:lang w:val="sr-RS"/>
              </w:rPr>
              <w:t>Jones, Gareth Stedman (1970).</w:t>
            </w:r>
            <w:r>
              <w:rPr>
                <w:lang w:val="sr-Latn-RS"/>
              </w:rPr>
              <w:t xml:space="preserve"> „The Specificity of US Imperialism“, </w:t>
            </w:r>
            <w:r>
              <w:rPr>
                <w:i/>
                <w:iCs/>
                <w:lang w:val="sr-Latn-RS"/>
              </w:rPr>
              <w:t>New Left Review</w:t>
            </w:r>
            <w:r>
              <w:rPr>
                <w:lang w:val="sr-Latn-RS"/>
              </w:rPr>
              <w:t>, I(60), 59–86.</w:t>
            </w:r>
          </w:p>
          <w:p>
            <w:pPr>
              <w:pStyle w:val="Tekst"/>
              <w:ind w:left="1440" w:hanging="720"/>
              <w:rPr>
                <w:lang w:val="sr-Latn-RS"/>
              </w:rPr>
            </w:pPr>
            <w:r>
              <w:rPr>
                <w:lang w:val="sr-Latn-RS"/>
              </w:rPr>
              <w:t xml:space="preserve">Kramer, Paul A. (2011). „Power and Connection. Imperial Histories of the United States in the World“, </w:t>
            </w:r>
            <w:r>
              <w:rPr>
                <w:i/>
                <w:iCs/>
                <w:lang w:val="sr-Latn-RS"/>
              </w:rPr>
              <w:t>American Historical Review</w:t>
            </w:r>
            <w:r>
              <w:rPr>
                <w:lang w:val="sr-Latn-RS"/>
              </w:rPr>
              <w:t>, 166(5), 1348–1391.</w:t>
            </w:r>
          </w:p>
          <w:p>
            <w:pPr>
              <w:pStyle w:val="Tekst"/>
              <w:ind w:left="1440" w:hanging="720"/>
              <w:rPr>
                <w:lang w:val="sr-Latn-RS"/>
              </w:rPr>
            </w:pPr>
            <w:r>
              <w:rPr>
                <w:lang w:val="sr-Latn-RS"/>
              </w:rPr>
              <w:t xml:space="preserve">LaFeber, Walter (1967), </w:t>
            </w:r>
            <w:r>
              <w:rPr>
                <w:i/>
                <w:iCs/>
                <w:lang w:val="sr-Latn-RS"/>
              </w:rPr>
              <w:t>The New Empire. An interpretation of American Expansion 1860-1898.</w:t>
            </w:r>
            <w:r>
              <w:rPr>
                <w:lang w:val="sr-Latn-RS"/>
              </w:rPr>
              <w:t xml:space="preserve"> Ithaca, New York: Cornell University Press.</w:t>
            </w:r>
          </w:p>
          <w:p>
            <w:pPr>
              <w:pStyle w:val="Tekst"/>
              <w:spacing w:lineRule="auto" w:line="240"/>
              <w:ind w:left="1440" w:hanging="720"/>
              <w:rPr/>
            </w:pPr>
            <w:r>
              <w:rPr>
                <w:lang w:val="sr-Latn-RS"/>
              </w:rPr>
              <w:t xml:space="preserve">Lederer, Ivo (1963). </w:t>
            </w:r>
            <w:r>
              <w:rPr>
                <w:i/>
                <w:iCs/>
                <w:lang w:val="sr-Latn-RS"/>
              </w:rPr>
              <w:t>Yugoslavia at the Paris Peace Conference. A study in frontiermaking</w:t>
            </w:r>
            <w:r>
              <w:rPr>
                <w:lang w:val="sr-Latn-RS"/>
              </w:rPr>
              <w:t>. New Haven: Yale University Press.</w:t>
            </w:r>
          </w:p>
          <w:p>
            <w:pPr>
              <w:pStyle w:val="Tekst"/>
              <w:ind w:left="1440" w:hanging="720"/>
              <w:rPr/>
            </w:pPr>
            <w:r>
              <w:rPr>
                <w:lang w:val="sr-Latn-RS"/>
              </w:rPr>
              <w:t xml:space="preserve">Levin Jr., N. Gordon (1968). </w:t>
            </w:r>
            <w:r>
              <w:rPr>
                <w:i/>
                <w:iCs/>
                <w:lang w:val="sr-Latn-RS"/>
              </w:rPr>
              <w:t>Woodrow Wilson and World Politics. America’s Response to War and Revolution</w:t>
            </w:r>
            <w:r>
              <w:rPr>
                <w:lang w:val="sr-Latn-RS"/>
              </w:rPr>
              <w:t>. Oxford: Oxford University Press.</w:t>
            </w:r>
          </w:p>
          <w:p>
            <w:pPr>
              <w:pStyle w:val="Tekst"/>
              <w:ind w:left="1440" w:hanging="720"/>
              <w:rPr/>
            </w:pPr>
            <w:r>
              <w:rPr>
                <w:lang w:val="sr-Latn-RS"/>
              </w:rPr>
              <w:t xml:space="preserve">Manela, Erez (2007). </w:t>
            </w:r>
            <w:r>
              <w:rPr>
                <w:i/>
                <w:iCs/>
                <w:lang w:val="sr-Latn-RS"/>
              </w:rPr>
              <w:t>The Wilsonian Moment. Self-Determination and the International Origins of Anticolonial Nationalism</w:t>
            </w:r>
            <w:r>
              <w:rPr>
                <w:lang w:val="sr-Latn-RS"/>
              </w:rPr>
              <w:t>. Oxford: Oxford University Press.</w:t>
            </w:r>
          </w:p>
          <w:p>
            <w:pPr>
              <w:pStyle w:val="Tekst"/>
              <w:ind w:left="1440" w:hanging="720"/>
              <w:rPr>
                <w:lang w:val="sr-Latn-RS"/>
              </w:rPr>
            </w:pPr>
            <w:r>
              <w:rPr>
                <w:lang w:val="sr-Latn-RS"/>
              </w:rPr>
              <w:t xml:space="preserve">Mayer, Arno J. (1969). </w:t>
            </w:r>
            <w:r>
              <w:rPr>
                <w:i/>
                <w:iCs/>
                <w:lang w:val="sr-Latn-RS"/>
              </w:rPr>
              <w:t>Politics and Diplomacy of Peacemaking. Containment and Counterrevolution at Versailles, 1918–1919</w:t>
            </w:r>
            <w:r>
              <w:rPr>
                <w:lang w:val="sr-Latn-RS"/>
              </w:rPr>
              <w:t>. New York: Vintage Books</w:t>
            </w:r>
          </w:p>
          <w:p>
            <w:pPr>
              <w:pStyle w:val="Tekst"/>
              <w:spacing w:lineRule="auto" w:line="240"/>
              <w:ind w:left="1440" w:hanging="720"/>
              <w:rPr/>
            </w:pPr>
            <w:r>
              <w:rPr>
                <w:lang w:val="sr-Latn-RS"/>
              </w:rPr>
              <w:t xml:space="preserve">Mitrović, Andrej (1969). </w:t>
            </w:r>
            <w:r>
              <w:rPr>
                <w:i/>
                <w:iCs/>
                <w:lang w:val="sr-Latn-RS"/>
              </w:rPr>
              <w:t>Jugoslavija na konferenciji mira, 1919-1920</w:t>
            </w:r>
            <w:r>
              <w:rPr>
                <w:lang w:val="sr-Latn-RS"/>
              </w:rPr>
              <w:t>. Beograd: Beogradski grafički zavod.</w:t>
            </w:r>
          </w:p>
          <w:p>
            <w:pPr>
              <w:pStyle w:val="Tekst"/>
              <w:spacing w:lineRule="auto" w:line="240"/>
              <w:ind w:left="1440" w:hanging="720"/>
              <w:rPr/>
            </w:pPr>
            <w:r>
              <w:rPr>
                <w:lang w:val="sr-Latn-RS"/>
              </w:rPr>
              <w:t xml:space="preserve">Ostojić-Fejić, Ubavka (1994). </w:t>
            </w:r>
            <w:r>
              <w:rPr>
                <w:i/>
                <w:iCs/>
                <w:lang w:val="sr-Latn-RS"/>
              </w:rPr>
              <w:t xml:space="preserve">Sjedinjene Američke Države i Srbija, 1914-1918. </w:t>
            </w:r>
            <w:r>
              <w:rPr>
                <w:lang w:val="sr-Latn-RS"/>
              </w:rPr>
              <w:t>Beograd: Institut za savremenu istoriju.</w:t>
            </w:r>
          </w:p>
          <w:p>
            <w:pPr>
              <w:pStyle w:val="Tekst"/>
              <w:spacing w:lineRule="auto" w:line="240"/>
              <w:ind w:left="1440" w:hanging="720"/>
              <w:rPr/>
            </w:pPr>
            <w:r>
              <w:rPr>
                <w:lang w:val="sr-Latn-RS"/>
              </w:rPr>
              <w:t xml:space="preserve">Sklar, Martin J. (1992). </w:t>
            </w:r>
            <w:r>
              <w:rPr>
                <w:i/>
                <w:iCs/>
                <w:lang w:val="sr-Latn-RS"/>
              </w:rPr>
              <w:t>The United States as a Developing Country. Studies in U.S. History in the Progressive Era and the 1920s</w:t>
            </w:r>
            <w:r>
              <w:rPr>
                <w:lang w:val="sr-Latn-RS"/>
              </w:rPr>
              <w:t>. Cambridge: Cambridge University Press.</w:t>
            </w:r>
          </w:p>
          <w:p>
            <w:pPr>
              <w:pStyle w:val="Tekst"/>
              <w:spacing w:lineRule="auto" w:line="240"/>
              <w:ind w:left="1440" w:hanging="720"/>
              <w:rPr>
                <w:lang w:val="sr-RS"/>
              </w:rPr>
            </w:pPr>
            <w:r>
              <w:rPr>
                <w:lang w:val="sr-Latn-RS"/>
              </w:rPr>
              <w:t xml:space="preserve">Smith, Neil (2003). </w:t>
            </w:r>
            <w:r>
              <w:rPr>
                <w:i/>
                <w:iCs/>
                <w:lang w:val="sr-Latn-RS"/>
              </w:rPr>
              <w:t>American Empire. Roosevelt’s Geographer and the Prelude to Globalization</w:t>
            </w:r>
            <w:r>
              <w:rPr>
                <w:lang w:val="sr-Latn-RS"/>
              </w:rPr>
              <w:t>. Berkeley: University of California Press.</w:t>
            </w:r>
          </w:p>
          <w:p>
            <w:pPr>
              <w:pStyle w:val="Tekst"/>
              <w:spacing w:lineRule="auto" w:line="240"/>
              <w:ind w:left="1440" w:hanging="720"/>
              <w:rPr>
                <w:lang w:val="sr-Latn-RS"/>
              </w:rPr>
            </w:pPr>
            <w:r>
              <w:rPr>
                <w:lang w:val="sr-Latn-RS"/>
              </w:rPr>
              <w:t xml:space="preserve">Tuz, Adam (2019). </w:t>
            </w:r>
            <w:r>
              <w:rPr>
                <w:i/>
                <w:iCs/>
                <w:lang w:val="sr-Latn-RS"/>
              </w:rPr>
              <w:t>Potop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iCs/>
                <w:lang w:val="sr-Latn-RS"/>
              </w:rPr>
              <w:t>Veliki rat i prekrajanje svetskog poretka, 1916-1931</w:t>
            </w:r>
            <w:r>
              <w:rPr>
                <w:lang w:val="sr-Latn-RS"/>
              </w:rPr>
              <w:t>. Beograd: Clio.</w:t>
            </w:r>
          </w:p>
          <w:p>
            <w:pPr>
              <w:pStyle w:val="Tekst"/>
              <w:spacing w:lineRule="auto" w:line="240"/>
              <w:ind w:left="1440" w:hanging="720"/>
              <w:rPr>
                <w:lang w:val="sr-Latn-RS"/>
              </w:rPr>
            </w:pPr>
            <w:r>
              <w:rPr>
                <w:lang w:val="sr-Latn-RS"/>
              </w:rPr>
              <w:t xml:space="preserve">Živojinović, Dragoljub (1970). </w:t>
            </w:r>
            <w:r>
              <w:rPr>
                <w:i/>
                <w:iCs/>
                <w:lang w:val="sr-Latn-RS"/>
              </w:rPr>
              <w:t xml:space="preserve">Amerika, Italija i postanak Jugoslavije, 1917-1919. </w:t>
            </w:r>
            <w:r>
              <w:rPr>
                <w:lang w:val="sr-Latn-RS"/>
              </w:rPr>
              <w:t>Beograd: Naučna knjiga.</w:t>
            </w:r>
          </w:p>
          <w:p>
            <w:pPr>
              <w:pStyle w:val="Tekst"/>
              <w:spacing w:lineRule="auto" w:line="240"/>
              <w:ind w:left="720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Latn-RS"/>
              </w:rPr>
            </w:pPr>
            <w:r>
              <w:rPr>
                <w:lang w:val="sr-CS"/>
              </w:rPr>
              <w:t>ПОТПИС КАНДИДАТА:</w:t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Tekst"/>
              <w:spacing w:lineRule="auto" w:line="240"/>
              <w:ind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spacing w:before="120" w:after="0"/>
        <w:ind w:left="-180" w:hanging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ПОМЕНА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ind w:left="-1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ред пријаве теме докторске дисертације, кандидат прилаже: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1.</w:t>
        <w:tab/>
        <w:t>Биографију са тежиштем на ток образовања и усавршавања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2.</w:t>
        <w:tab/>
        <w:t>Библиографију научних и стручних радова као и саме радове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3.</w:t>
        <w:tab/>
        <w:t xml:space="preserve">Личне податке за службену евиденцију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2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4.</w:t>
        <w:tab/>
        <w:t xml:space="preserve">Сагласност ментора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3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right="-90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</w:t>
        <w:tab/>
        <w:t xml:space="preserve">Оверену фотокопију дипломе о стеченом академском звању магистра наука (за кандидате који пријављују израду докторске дисертације на основу претходно стеченог академског назива магистар наука). </w:t>
      </w:r>
    </w:p>
    <w:p>
      <w:pPr>
        <w:pStyle w:val="Normal"/>
        <w:spacing w:before="0" w:after="0"/>
        <w:ind w:left="274" w:right="-90" w:hanging="274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6.</w:t>
        <w:tab/>
        <w:t>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before="100" w:after="0"/>
        <w:ind w:left="-187" w:right="-18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Уколико се докторска дисертација пријављује на језику националне мањине или страном језику, образац се попуњава двојезично (и на српском језику) у складу са Правилима докторских студија Универзитета у Новом Саду.</w:t>
      </w:r>
    </w:p>
    <w:sectPr>
      <w:type w:val="nextPage"/>
      <w:pgSz w:w="12240" w:h="15840"/>
      <w:pgMar w:left="144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Tekst">
    <w:name w:val="Tekst"/>
    <w:basedOn w:val="Normal"/>
    <w:qFormat/>
    <w:pPr>
      <w:spacing w:lineRule="auto" w:line="276"/>
      <w:ind w:firstLine="72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7:14:00Z</dcterms:created>
  <dc:creator/>
  <dc:description/>
  <cp:keywords/>
  <dc:language>en-US</dc:language>
  <cp:lastModifiedBy/>
  <dcterms:modified xsi:type="dcterms:W3CDTF">2025-10-31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334dab-59d4-43ef-ac29-346338285841</vt:lpwstr>
  </property>
</Properties>
</file>